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266470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1613121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3812995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